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Вязовская основная общеобразовательная школ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6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302"/>
        <w:gridCol w:w="2436"/>
        <w:gridCol w:w="2462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харев Евгений Владимирови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01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Вера Павлов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о учебной - воспитательной работ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77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асова Людмила Павлов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лавный бухгалтер 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80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4:31:00Z</dcterms:created>
  <dc:creator>004yr</dc:creator>
  <dc:description/>
  <cp:keywords/>
  <dc:language>en-US</dc:language>
  <cp:lastModifiedBy>user678</cp:lastModifiedBy>
  <cp:lastPrinted>2017-04-20T13:52:00Z</cp:lastPrinted>
  <dcterms:modified xsi:type="dcterms:W3CDTF">2017-05-10T04:37:00Z</dcterms:modified>
  <cp:revision>5</cp:revision>
  <dc:subject/>
  <dc:title/>
</cp:coreProperties>
</file>