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Вязовский детский сад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322"/>
        <w:gridCol w:w="2398"/>
        <w:gridCol w:w="246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яженникова Людмила Анатоль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29 425,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мятова Светлана Сергеев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8 833,3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27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41:00Z</dcterms:modified>
  <cp:revision>5</cp:revision>
  <dc:subject/>
  <dc:title/>
</cp:coreProperties>
</file>