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У ДО «Байкаловская детская школа искусств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309"/>
        <w:gridCol w:w="2420"/>
        <w:gridCol w:w="2465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Петр Андре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30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нокова Светлана 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УВ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78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анов Евгений Михайло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АХ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7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накова Светлана Васи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6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кулова Надежда Михайл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89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3:00Z</dcterms:created>
  <dc:creator>004yr</dc:creator>
  <dc:description/>
  <cp:keywords/>
  <dc:language>en-US</dc:language>
  <cp:lastModifiedBy>user678</cp:lastModifiedBy>
  <cp:lastPrinted>2017-04-27T08:27:00Z</cp:lastPrinted>
  <dcterms:modified xsi:type="dcterms:W3CDTF">2017-05-10T04:53:00Z</dcterms:modified>
  <cp:revision>5</cp:revision>
  <dc:subject/>
  <dc:title/>
</cp:coreProperties>
</file>