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АОУ Еланская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318"/>
        <w:gridCol w:w="2405"/>
        <w:gridCol w:w="246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лодых Ольга Николаевн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408,3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драшина Елена Николаев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м.по УВР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72,1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инкова Галина Владимиров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по В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72,1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корина Вера Иванов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бухгалт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87,4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15:00Z</dcterms:created>
  <dc:creator>004yr</dc:creator>
  <dc:description/>
  <cp:keywords/>
  <dc:language>en-US</dc:language>
  <cp:lastModifiedBy>user678</cp:lastModifiedBy>
  <cp:lastPrinted>2017-04-27T15:36:00Z</cp:lastPrinted>
  <dcterms:modified xsi:type="dcterms:W3CDTF">2017-05-05T10:53:00Z</dcterms:modified>
  <cp:revision>3</cp:revision>
  <dc:subject/>
  <dc:title/>
</cp:coreProperties>
</file>