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ОУ «Байкаловская СОШ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113"/>
        <w:gridCol w:w="2268"/>
        <w:gridCol w:w="2470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улов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7-5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йнова Людмил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. по У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791-6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ндаренко Ольг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. по У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791-6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илова Надежд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. по 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470-7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а Ольг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750-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ашева Екате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дир. по АХ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830-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23:00Z</dcterms:created>
  <dc:creator>004yr</dc:creator>
  <dc:description/>
  <cp:keywords/>
  <dc:language>en-US</dc:language>
  <cp:lastModifiedBy>user678</cp:lastModifiedBy>
  <cp:lastPrinted>2017-05-05T11:06:00Z</cp:lastPrinted>
  <dcterms:modified xsi:type="dcterms:W3CDTF">2017-05-05T10:48:00Z</dcterms:modified>
  <cp:revision>3</cp:revision>
  <dc:subject/>
  <dc:title/>
</cp:coreProperties>
</file>