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5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480" w:hanging="0"/>
        <w:jc w:val="both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казенное  учреждение дополнительного образова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Байкаловский районный  Центр внешкольной рабо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за 2016 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3546"/>
        <w:gridCol w:w="2551"/>
        <w:gridCol w:w="2546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месячная заработная плата, руб.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нчук Лариса Вале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00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Олеся 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405" w:leader="none"/>
                <w:tab w:val="center" w:pos="1163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00</w:t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WW8Num1z2">
    <w:name w:val="WW8Num1z2"/>
    <w:qFormat/>
    <w:rPr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4:37:00Z</dcterms:created>
  <dc:creator>user678</dc:creator>
  <dc:description/>
  <cp:keywords/>
  <dc:language>en-US</dc:language>
  <cp:lastModifiedBy>user678</cp:lastModifiedBy>
  <cp:lastPrinted>2017-04-26T10:29:00Z</cp:lastPrinted>
  <dcterms:modified xsi:type="dcterms:W3CDTF">2017-05-10T04:25:00Z</dcterms:modified>
  <cp:revision>4</cp:revision>
  <dc:subject/>
  <dc:title/>
</cp:coreProperties>
</file>