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Style15"/>
        <w:jc w:val="center"/>
        <w:rPr/>
      </w:pPr>
      <w:r>
        <w:rPr>
          <w:rFonts w:eastAsia="Calibri"/>
          <w:lang w:eastAsia="en-US"/>
        </w:rPr>
        <w:t>МКОУ Шадринская средняя общеобразовательная школа,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6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300"/>
        <w:gridCol w:w="2406"/>
        <w:gridCol w:w="2475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ояркина Татьяна Николаевн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О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 383, 7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жнева Алина Юрьевн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директора по УВ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 763, 7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ыкова Наталья Николаевн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директора по В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 355, 27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яткина Вера Егоровн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бухгалте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 415, 67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4:14:00Z</dcterms:created>
  <dc:creator>004yr</dc:creator>
  <dc:description/>
  <cp:keywords/>
  <dc:language>en-US</dc:language>
  <cp:lastModifiedBy>user678</cp:lastModifiedBy>
  <cp:lastPrinted>2017-04-20T13:52:00Z</cp:lastPrinted>
  <dcterms:modified xsi:type="dcterms:W3CDTF">2017-05-10T04:39:00Z</dcterms:modified>
  <cp:revision>6</cp:revision>
  <dc:subject/>
  <dc:title/>
</cp:coreProperties>
</file>