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ОУ Краснополянская СОШ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323"/>
        <w:gridCol w:w="2395"/>
        <w:gridCol w:w="2470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щина Наталья Владимиро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О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 102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варева Галина Владимиро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авный бухгалтер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 159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сонова Мария Геннадье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УВ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 246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елеметьева Ольга Николае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В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 697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26:00Z</dcterms:created>
  <dc:creator>004yr</dc:creator>
  <dc:description/>
  <cp:keywords/>
  <dc:language>en-US</dc:language>
  <cp:lastModifiedBy>user678</cp:lastModifiedBy>
  <cp:lastPrinted>2017-04-20T13:52:00Z</cp:lastPrinted>
  <dcterms:modified xsi:type="dcterms:W3CDTF">2017-05-05T10:54:00Z</dcterms:modified>
  <cp:revision>3</cp:revision>
  <dc:subject/>
  <dc:title/>
</cp:coreProperties>
</file>