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5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МКДОУ Пелевинский детский сад «Колосок»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наименование муниципального учреждения)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6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3305"/>
        <w:gridCol w:w="2406"/>
        <w:gridCol w:w="2473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харова Людмила Геннадьевн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762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харова Любовь Викторовн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. бухгалте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966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4:35:00Z</dcterms:created>
  <dc:creator>004yr</dc:creator>
  <dc:description/>
  <cp:keywords/>
  <dc:language>en-US</dc:language>
  <cp:lastModifiedBy>user678</cp:lastModifiedBy>
  <cp:lastPrinted>2017-04-20T13:52:00Z</cp:lastPrinted>
  <dcterms:modified xsi:type="dcterms:W3CDTF">2017-05-10T04:36:00Z</dcterms:modified>
  <cp:revision>4</cp:revision>
  <dc:subject/>
  <dc:title/>
</cp:coreProperties>
</file>