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КОУ Ляпуновская СОШ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296"/>
        <w:gridCol w:w="2404"/>
        <w:gridCol w:w="2478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матова Т.Г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900,93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шева С.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321,1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еркова Л.Г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 директора по УВ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667,5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шева Л.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 директора по В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389,37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44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10T04:19:00Z</dcterms:modified>
  <cp:revision>5</cp:revision>
  <dc:subject/>
  <dc:title/>
</cp:coreProperties>
</file>