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КДОУ Городищенский детский сад «Золотой ключик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317"/>
        <w:gridCol w:w="2400"/>
        <w:gridCol w:w="2471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зеванова Антонина Валентин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278,4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ботин Михаил Серге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. бухгалте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410,07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36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05T10:50:00Z</dcterms:modified>
  <cp:revision>3</cp:revision>
  <dc:subject/>
  <dc:title/>
</cp:coreProperties>
</file>