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ДОУ «Байкаловский детский сад №1 «Теремок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289"/>
        <w:gridCol w:w="2440"/>
        <w:gridCol w:w="2465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талова Светлана Степанов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66,4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ичинская Елена Николаев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829,1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талов Леонид Геннадьеви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заведующей по хозяйственной ча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871,6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мятова Валентина Геннадьев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заведующей по методической и воспитательной  работ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210,8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41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05T11:00:00Z</dcterms:modified>
  <cp:revision>3</cp:revision>
  <dc:subject/>
  <dc:title/>
</cp:coreProperties>
</file>