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ДОУ Нижне Иленский детский сад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65"/>
        <w:gridCol w:w="2396"/>
        <w:gridCol w:w="24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учаева Елена Никола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а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34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рбунова Ирина 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.бухгалт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356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13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10T04:43:00Z</dcterms:modified>
  <cp:revision>5</cp:revision>
  <dc:subject/>
  <dc:title/>
</cp:coreProperties>
</file>