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МКДОУ Байкаловский детский сад № 6 «Рябинушка»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u w:val="single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3322"/>
        <w:gridCol w:w="2404"/>
        <w:gridCol w:w="2467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колова Галина Александров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165,64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новских Валентина Владимиров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заведующе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60,18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пегина Галина Аркадьев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804,25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15:00Z</dcterms:created>
  <dc:creator>004yr</dc:creator>
  <dc:description/>
  <cp:keywords/>
  <dc:language>en-US</dc:language>
  <cp:lastModifiedBy>user678</cp:lastModifiedBy>
  <cp:lastPrinted>2017-04-20T13:52:00Z</cp:lastPrinted>
  <dcterms:modified xsi:type="dcterms:W3CDTF">2017-05-05T10:59:00Z</dcterms:modified>
  <cp:revision>3</cp:revision>
  <dc:subject/>
  <dc:title/>
</cp:coreProperties>
</file>