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59" w:hanging="0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64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 среднемесячной заработной плате руководителей, их заместителей и главных бухгалтеров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МКДОУ Ляпуновский детский сад «Ромашка»,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за 2016 год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318"/>
        <w:gridCol w:w="2405"/>
        <w:gridCol w:w="2468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еднемесячная заработная плата, руб.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ояркина Ирина Алексеевн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а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294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жина Татьяна Владимировн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.бухгалте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435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5:03:00Z</dcterms:created>
  <dc:creator>004yr</dc:creator>
  <dc:description/>
  <cp:keywords/>
  <dc:language>en-US</dc:language>
  <cp:lastModifiedBy>user678</cp:lastModifiedBy>
  <cp:lastPrinted>2017-04-20T13:52:00Z</cp:lastPrinted>
  <dcterms:modified xsi:type="dcterms:W3CDTF">2017-05-10T04:42:00Z</dcterms:modified>
  <cp:revision>8</cp:revision>
  <dc:subject/>
  <dc:title/>
</cp:coreProperties>
</file>