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ОУ Пелевинская ООШ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 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19"/>
        <w:gridCol w:w="2397"/>
        <w:gridCol w:w="247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харов Владимир Васильеви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100,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данова Марина Анатолье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439,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учаева Елена Валентино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по УВ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451,2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30:00Z</dcterms:created>
  <dc:creator>1</dc:creator>
  <dc:description/>
  <cp:keywords/>
  <dc:language>en-US</dc:language>
  <cp:lastModifiedBy>user678</cp:lastModifiedBy>
  <dcterms:modified xsi:type="dcterms:W3CDTF">2017-05-05T10:58:00Z</dcterms:modified>
  <cp:revision>3</cp:revision>
  <dc:subject/>
  <dc:title>Приложение № 1</dc:title>
</cp:coreProperties>
</file>