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Нижне-Иленская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307"/>
        <w:gridCol w:w="2403"/>
        <w:gridCol w:w="2473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ботина Татьяна Анатол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859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банина Екатерина Петр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ный бухгалтер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39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якова Лариса Павл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В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244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0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05T10:56:00Z</dcterms:modified>
  <cp:revision>3</cp:revision>
  <dc:subject/>
  <dc:title/>
</cp:coreProperties>
</file>