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ОУ Ляпуновская СОШ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60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юленева Наталья Леонид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 93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ркова Любовь Геннадьев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У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 642,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ишева Любовь Анато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. директора по 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 37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ушкова Елена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 058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6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6:41:00Z</dcterms:modified>
  <cp:revision>5</cp:revision>
  <dc:subject/>
  <dc:title/>
</cp:coreProperties>
</file>