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АДОУ «Байкаловский детский сад №1 «Теремок»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8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07"/>
        <w:gridCol w:w="2440"/>
        <w:gridCol w:w="24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талова Светлана Степанов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 688,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липповская Софья Владимиров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м.заведующего по ВМ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 02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талов Леонид Геннадьеви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. заведующего по хоз. работ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 02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ичинская Елена Николаев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 728,75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4:21:00Z</dcterms:created>
  <dc:creator>004yr</dc:creator>
  <dc:description/>
  <cp:keywords/>
  <dc:language>en-US</dc:language>
  <cp:lastModifiedBy>User</cp:lastModifiedBy>
  <cp:lastPrinted>2017-04-20T13:52:00Z</cp:lastPrinted>
  <dcterms:modified xsi:type="dcterms:W3CDTF">2019-05-13T06:37:00Z</dcterms:modified>
  <cp:revision>7</cp:revision>
  <dc:subject/>
  <dc:title/>
</cp:coreProperties>
</file>