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859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859" w:hanging="0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 среднемесячной заработной плате руководителей, их заместителей и главных бухгалт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КУ ДО «Байкаловская детская школа искусств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за 2018 год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693"/>
        <w:gridCol w:w="19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еднемесячная заработная плата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ухих Петр Андр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 18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нокова Светла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УВ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6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танов Евгени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директора по АХ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 65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накова Светла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 827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05:00Z</dcterms:created>
  <dc:creator>004yr</dc:creator>
  <dc:description/>
  <dc:language>en-US</dc:language>
  <cp:lastModifiedBy>User</cp:lastModifiedBy>
  <cp:lastPrinted>2017-04-27T08:27:00Z</cp:lastPrinted>
  <dcterms:modified xsi:type="dcterms:W3CDTF">2019-05-07T06:05:00Z</dcterms:modified>
  <cp:revision>3</cp:revision>
  <dc:subject/>
  <dc:title/>
</cp:coreProperties>
</file>