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59" w:hanging="0"/>
        <w:jc w:val="right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648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 среднемесячной заработной плате руководителей, их заместителей и главных бухгалтеров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МКДОУ Ляпуновский детский сад «Ромашка»,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за 2018 год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2977"/>
        <w:gridCol w:w="223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милия, имя, от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олжност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реднемесячная заработная плата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ояркина Ирина Алекс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 55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жина Татьяна Владими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ный бухгалтер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 658,33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6:30:00Z</dcterms:created>
  <dc:creator>004yr</dc:creator>
  <dc:description/>
  <cp:keywords/>
  <dc:language>en-US</dc:language>
  <cp:lastModifiedBy>User</cp:lastModifiedBy>
  <cp:lastPrinted>2017-04-20T13:52:00Z</cp:lastPrinted>
  <dcterms:modified xsi:type="dcterms:W3CDTF">2019-05-07T06:33:00Z</dcterms:modified>
  <cp:revision>5</cp:revision>
  <dc:subject/>
  <dc:title/>
</cp:coreProperties>
</file>