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ДОУ Вязовский детский сад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87"/>
        <w:gridCol w:w="2917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яженникова Людмила Анатоль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 716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лалеева Надежда Юрь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 (9 мес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 489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мятова Светлана Серге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 (3 мес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440,68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004yr</dc:creator>
  <dc:description/>
  <cp:keywords/>
  <dc:language>en-US</dc:language>
  <cp:lastModifiedBy>User</cp:lastModifiedBy>
  <cp:lastPrinted>2017-04-20T13:52:00Z</cp:lastPrinted>
  <dcterms:modified xsi:type="dcterms:W3CDTF">2019-05-07T05:47:00Z</dcterms:modified>
  <cp:revision>5</cp:revision>
  <dc:subject/>
  <dc:title/>
</cp:coreProperties>
</file>