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ОУ Нижне-Иленская С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595"/>
        <w:gridCol w:w="24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ботина Татьяна Анатоль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 04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якова Лариса Павл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директора по УВ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12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селева Анна Никола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директора по В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62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банина Екатерина Петр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ный бухгалтер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 275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48:00Z</dcterms:created>
  <dc:creator>004yr</dc:creator>
  <dc:description/>
  <dc:language>en-US</dc:language>
  <cp:lastModifiedBy>User</cp:lastModifiedBy>
  <cp:lastPrinted>2017-04-20T13:52:00Z</cp:lastPrinted>
  <dcterms:modified xsi:type="dcterms:W3CDTF">2019-05-07T06:48:00Z</dcterms:modified>
  <cp:revision>3</cp:revision>
  <dc:subject/>
  <dc:title/>
</cp:coreProperties>
</file>