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КОУ Баженовская СОШ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8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746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рхатова Елена Валерьевн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(6 мес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 32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хих Юлия Александровн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(1 мес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 37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хих Елена Ивановн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директора по УВ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 424,0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49" w:leader="none"/>
              </w:tabs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ирина Ольга Сергеевн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директора по В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 952,00</w:t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49" w:leader="none"/>
              </w:tabs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лалеева Надежда Юрьевн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5 017,0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06:00Z</dcterms:created>
  <dc:creator>004yr</dc:creator>
  <dc:description/>
  <cp:keywords/>
  <dc:language>en-US</dc:language>
  <cp:lastModifiedBy>User</cp:lastModifiedBy>
  <cp:lastPrinted>2017-04-20T13:52:00Z</cp:lastPrinted>
  <dcterms:modified xsi:type="dcterms:W3CDTF">2019-05-07T05:47:00Z</dcterms:modified>
  <cp:revision>7</cp:revision>
  <dc:subject/>
  <dc:title/>
</cp:coreProperties>
</file>