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Style15"/>
        <w:jc w:val="center"/>
        <w:rPr/>
      </w:pPr>
      <w:r>
        <w:rPr>
          <w:rFonts w:eastAsia="Calibri"/>
          <w:lang w:eastAsia="en-US"/>
        </w:rPr>
        <w:t>МКОУ Шадринская средняя общеобразовательная школа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735"/>
        <w:gridCol w:w="24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нина Галина Виталье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8 мес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95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яркина Татьяна Николае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( 4 мес.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35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жнева Алина Юрье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77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ыкова Наталья Николае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В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 7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яткина Вера Егоро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716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38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13T04:41:00Z</dcterms:modified>
  <cp:revision>5</cp:revision>
  <dc:subject/>
  <dc:title/>
</cp:coreProperties>
</file>