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859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859" w:hanging="0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ind w:left="648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 среднемесячной заработной плате руководителей, их заместителей и главных бухгалтеров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2"/>
          <w:szCs w:val="22"/>
          <w:lang w:eastAsia="en-US"/>
        </w:rPr>
        <w:t>МБУ ДО «Байкаловская детско-юношеская спортивная школа»,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2"/>
          <w:szCs w:val="22"/>
          <w:lang w:eastAsia="en-US"/>
        </w:rPr>
        <w:t>за 2018год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3260"/>
        <w:gridCol w:w="198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милия, имя, отче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олж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реднемесячная заработная плата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зарина Екатерина Алекс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(3 мес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 133 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хтин Андрей Никола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(7 мес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039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викова Светлана Владилен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(2 мес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27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мятова Галина Владими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ный бухгал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 761,00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6:43:00Z</dcterms:created>
  <dc:creator>004yr</dc:creator>
  <dc:description/>
  <cp:keywords/>
  <dc:language>en-US</dc:language>
  <cp:lastModifiedBy>User</cp:lastModifiedBy>
  <cp:lastPrinted>2017-04-25T14:51:00Z</cp:lastPrinted>
  <dcterms:modified xsi:type="dcterms:W3CDTF">2019-05-13T07:44:00Z</dcterms:modified>
  <cp:revision>10</cp:revision>
  <dc:subject/>
  <dc:title/>
</cp:coreProperties>
</file>