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ДОУ Городищенский детский сад «Золотой ключик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41"/>
        <w:gridCol w:w="2921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оногова Марина Сергеев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6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ботин Михаил Сергеевич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129,79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29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13T06:38:00Z</dcterms:modified>
  <cp:revision>7</cp:revision>
  <dc:subject/>
  <dc:title/>
</cp:coreProperties>
</file>