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Городищенская 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33"/>
        <w:gridCol w:w="2929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зеванова Татьяна Федоров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8 мес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 04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ирина Елена Витальев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4 мес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 88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узеванова Наталья Владимиров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  по УВ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8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лева Татьяна Владимиров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 по В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500,00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закова Наталья Руфильев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917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33:00Z</dcterms:created>
  <dc:creator>004yr</dc:creator>
  <dc:description/>
  <cp:keywords/>
  <dc:language>en-US</dc:language>
  <cp:lastModifiedBy>User</cp:lastModifiedBy>
  <cp:lastPrinted>2017-04-25T10:40:00Z</cp:lastPrinted>
  <dcterms:modified xsi:type="dcterms:W3CDTF">2019-05-07T05:56:00Z</dcterms:modified>
  <cp:revision>9</cp:revision>
  <dc:subject/>
  <dc:title/>
</cp:coreProperties>
</file>