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Вязовская основная общеобразовательная школ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4"/>
        <w:gridCol w:w="2948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ахарев Евгений Владимирович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8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66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нова Татьяна Павлов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4 мес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 14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Марина Алексеев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94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асова Людмила Павлов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370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26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5:51:00Z</dcterms:modified>
  <cp:revision>7</cp:revision>
  <dc:subject/>
  <dc:title/>
</cp:coreProperties>
</file>