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МКДОУ Пелевинский детский сад «Колосок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наименование муниципального учреждения)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91"/>
        <w:gridCol w:w="2406"/>
        <w:gridCol w:w="24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харова Людмила Геннадье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 537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харова Любовь Викторо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 бухгалте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468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50:00Z</dcterms:created>
  <dc:creator>004yr</dc:creator>
  <dc:description/>
  <dc:language>en-US</dc:language>
  <cp:lastModifiedBy>User</cp:lastModifiedBy>
  <cp:lastPrinted>2017-04-20T13:52:00Z</cp:lastPrinted>
  <dcterms:modified xsi:type="dcterms:W3CDTF">2019-05-07T06:50:00Z</dcterms:modified>
  <cp:revision>3</cp:revision>
  <dc:subject/>
  <dc:title/>
</cp:coreProperties>
</file>