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ОУ «Байкаловская СОШ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83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улова Светла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 622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йнова Людмил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ектора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124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ндаренко Ольг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ектора  по У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184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илова Надежд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ектора по 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 287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а Ольга Вита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 754,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ашева Екатер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ектора  по АХ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 936,9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1:00Z</dcterms:created>
  <dc:creator>004yr</dc:creator>
  <dc:description/>
  <dc:language>en-US</dc:language>
  <cp:lastModifiedBy>User</cp:lastModifiedBy>
  <cp:lastPrinted>2017-05-05T11:06:00Z</cp:lastPrinted>
  <dcterms:modified xsi:type="dcterms:W3CDTF">2019-05-07T05:11:00Z</dcterms:modified>
  <cp:revision>3</cp:revision>
  <dc:subject/>
  <dc:title/>
</cp:coreProperties>
</file>