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айкаловский районный  Центр внешкольной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 2018 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827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месячная заработная плат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нчук Лариса 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Олес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405" w:leader="none"/>
                <w:tab w:val="center" w:pos="1163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(5 мес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лкова Кристина Евге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405" w:leader="none"/>
                <w:tab w:val="center" w:pos="1163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(3 мес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00,00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2">
    <w:name w:val="WW8Num1z2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26:00Z</dcterms:created>
  <dc:creator>user678</dc:creator>
  <dc:description/>
  <dc:language>en-US</dc:language>
  <cp:lastModifiedBy>User</cp:lastModifiedBy>
  <cp:lastPrinted>2017-04-26T10:29:00Z</cp:lastPrinted>
  <dcterms:modified xsi:type="dcterms:W3CDTF">2019-05-13T04:26:00Z</dcterms:modified>
  <cp:revision>3</cp:revision>
  <dc:subject/>
  <dc:title/>
</cp:coreProperties>
</file>